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" w:firstLine="561"/>
        <w:jc w:val="center"/>
        <w:rPr/>
      </w:pPr>
      <w:r>
        <w:rPr>
          <w:rFonts w:cs="Arial" w:ascii="Arial Black" w:hAnsi="Arial Black"/>
          <w:sz w:val="32"/>
          <w:szCs w:val="22"/>
        </w:rPr>
        <w:t xml:space="preserve">Крымский Факультет Университета </w:t>
      </w:r>
    </w:p>
    <w:p>
      <w:pPr>
        <w:pStyle w:val="Heading4"/>
        <w:ind w:right="3" w:firstLine="561"/>
        <w:rPr>
          <w:rFonts w:ascii="Courier New" w:hAnsi="Courier New" w:cs="Courier New"/>
          <w:b/>
          <w:b/>
          <w:bCs/>
          <w:i/>
          <w:i/>
          <w:iCs/>
          <w:sz w:val="36"/>
        </w:rPr>
      </w:pPr>
      <w:r>
        <w:rPr/>
        <w:t>Внутренних Дел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3" w:firstLine="56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right="3" w:firstLine="561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Контрольная работа </w:t>
      </w:r>
    </w:p>
    <w:p>
      <w:pPr>
        <w:pStyle w:val="Normal"/>
        <w:spacing w:lineRule="auto" w:line="360"/>
        <w:ind w:right="3" w:firstLine="561"/>
        <w:jc w:val="center"/>
        <w:rPr/>
      </w:pPr>
      <w:r>
        <w:rPr>
          <w:rFonts w:cs="Courier New" w:ascii="Courier New" w:hAnsi="Courier New"/>
          <w:b/>
          <w:bCs/>
          <w:i/>
          <w:iCs/>
          <w:sz w:val="32"/>
        </w:rPr>
        <w:t>по Истории государства и права зарубежных стран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right="3" w:firstLine="56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3" w:firstLine="56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ind w:right="3" w:firstLine="5049"/>
        <w:rPr/>
      </w:pPr>
      <w:r>
        <w:rPr/>
        <w:t xml:space="preserve">Выполнил: студент </w:t>
      </w:r>
    </w:p>
    <w:p>
      <w:pPr>
        <w:pStyle w:val="Normal"/>
        <w:spacing w:lineRule="auto" w:line="360"/>
        <w:ind w:right="3" w:firstLine="504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-го курса Нечаев А.В.</w:t>
      </w:r>
    </w:p>
    <w:p>
      <w:pPr>
        <w:pStyle w:val="Style11"/>
        <w:rPr/>
      </w:pPr>
      <w:r>
        <w:rPr/>
        <w:t xml:space="preserve">Проверил: </w:t>
      </w:r>
    </w:p>
    <w:p>
      <w:pPr>
        <w:pStyle w:val="Style11"/>
        <w:rPr/>
      </w:pPr>
      <w:r>
        <w:rPr/>
        <w:t>полковник милиции</w:t>
      </w:r>
    </w:p>
    <w:p>
      <w:pPr>
        <w:pStyle w:val="Style11"/>
        <w:rPr/>
      </w:pPr>
      <w:r>
        <w:rPr/>
        <w:t>Тимощук А.В.</w:t>
      </w:r>
    </w:p>
    <w:p>
      <w:pPr>
        <w:pStyle w:val="Normal"/>
        <w:spacing w:lineRule="auto" w:line="360"/>
        <w:ind w:right="3" w:firstLine="561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right="3" w:hanging="0"/>
        <w:jc w:val="left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2"/>
        <w:ind w:right="3" w:firstLine="561"/>
        <w:rPr/>
      </w:pPr>
      <w:r>
        <w:rPr/>
        <w:t>Симферополь 2000 г.</w:t>
      </w:r>
      <w:r>
        <w:br w:type="page"/>
      </w:r>
    </w:p>
    <w:p>
      <w:pPr>
        <w:pStyle w:val="Heading2"/>
        <w:ind w:right="3" w:firstLine="561"/>
        <w:rPr/>
      </w:pPr>
      <w:r>
        <w:rPr/>
      </w:r>
    </w:p>
    <w:p>
      <w:pPr>
        <w:pStyle w:val="Heading2"/>
        <w:ind w:right="3" w:firstLine="56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ФРАНЦУЗСКИЙ УГОЛОВНЫЙ КОДЕКС 1810 г.</w:t>
      </w:r>
    </w:p>
    <w:p>
      <w:pPr>
        <w:pStyle w:val="Normal"/>
        <w:spacing w:lineRule="auto" w:line="360"/>
        <w:ind w:right="3" w:firstLine="561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Normal"/>
        <w:spacing w:lineRule="auto" w:line="360"/>
        <w:ind w:right="3" w:firstLine="561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После гражданского кодекса наиболее значительным является уголовный. Он был создан на основе прогрес</w:t>
        <w:softHyphen/>
        <w:t>сивных идей (наказов), сформулированных в Декларации прав человека и граж</w:t>
        <w:softHyphen/>
        <w:t>данина 1789г.</w:t>
      </w:r>
      <w:r>
        <w:rPr>
          <w:rFonts w:cs="Courier New" w:ascii="Courier New" w:hAnsi="Courier New"/>
          <w:sz w:val="28"/>
          <w:szCs w:val="16"/>
        </w:rPr>
        <w:t xml:space="preserve"> Наказы депутатам Генеральных штатов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1789</w:t>
      </w:r>
      <w:r>
        <w:rPr>
          <w:rFonts w:cs="Courier New" w:ascii="Courier New" w:hAnsi="Courier New"/>
          <w:sz w:val="28"/>
          <w:szCs w:val="16"/>
        </w:rPr>
        <w:t xml:space="preserve"> года изоби</w:t>
        <w:softHyphen/>
        <w:t>ловали требованиями коренных реформ уголовного права. Изби</w:t>
        <w:softHyphen/>
        <w:t>ратели хотели, чтобы пестрая смесь римского и обычного права, ордонансов и судебных решений была заменена кодексом уголов</w:t>
        <w:softHyphen/>
        <w:t>ного права.</w:t>
      </w:r>
      <w:r>
        <w:rPr>
          <w:rFonts w:cs="Courier New" w:ascii="Courier New" w:hAnsi="Courier New"/>
          <w:b/>
          <w:bCs/>
          <w:sz w:val="28"/>
          <w:szCs w:val="16"/>
        </w:rPr>
        <w:t xml:space="preserve"> </w:t>
      </w:r>
      <w:r>
        <w:rPr>
          <w:rFonts w:cs="Courier New" w:ascii="Courier New" w:hAnsi="Courier New"/>
          <w:sz w:val="28"/>
          <w:szCs w:val="16"/>
        </w:rPr>
        <w:t>Наказы настаивали на равенстве граждан перед уго</w:t>
        <w:softHyphen/>
        <w:t>ловным законом, на смягчении карательных мер, на том, чтобы наказания не распространялись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6"/>
        </w:rPr>
        <w:t xml:space="preserve"> как было до того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6"/>
        </w:rPr>
        <w:t xml:space="preserve"> на близких преступника, на его семью. Требовали определенности наказаний. Хотели ненаказуемости «религиозных преступлений» и, конечно, преступлений против так</w:t>
      </w:r>
      <w:r>
        <w:rPr>
          <w:rFonts w:cs="Courier New" w:ascii="Courier New" w:hAnsi="Courier New"/>
          <w:b/>
          <w:bCs/>
          <w:sz w:val="28"/>
          <w:szCs w:val="16"/>
        </w:rPr>
        <w:t xml:space="preserve"> </w:t>
      </w:r>
      <w:r>
        <w:rPr>
          <w:rFonts w:cs="Courier New" w:ascii="Courier New" w:hAnsi="Courier New"/>
          <w:sz w:val="28"/>
          <w:szCs w:val="16"/>
        </w:rPr>
        <w:t>называемых добрых нравов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rFonts w:cs="Courier New" w:ascii="Courier New" w:hAnsi="Courier New"/>
          <w:sz w:val="28"/>
          <w:szCs w:val="16"/>
        </w:rPr>
        <w:t>На многих наказах лежит печать просветительной философии. Одним из пер</w:t>
        <w:softHyphen/>
        <w:t>вых Монтескье настаивал на том, что закон обязан карать только внешние дей</w:t>
        <w:softHyphen/>
        <w:t>ствия, признанные преступными, но не мысли, не намерения.</w:t>
      </w:r>
    </w:p>
    <w:p>
      <w:pPr>
        <w:pStyle w:val="3"/>
        <w:jc w:val="both"/>
        <w:rPr/>
      </w:pPr>
      <w:r>
        <w:rPr/>
        <w:t>Он же восстает против убеждения, будто жестокость наказания является необ</w:t>
        <w:softHyphen/>
        <w:t>ходимой: тогда наилучшими должны быть признаны самые жестокие законы.</w:t>
      </w:r>
    </w:p>
    <w:p>
      <w:pPr>
        <w:pStyle w:val="TextBody"/>
        <w:spacing w:lineRule="auto" w:line="360"/>
        <w:ind w:firstLine="240"/>
        <w:jc w:val="both"/>
        <w:rPr/>
      </w:pPr>
      <w:r>
        <w:rPr>
          <w:rFonts w:cs="Courier New" w:ascii="Courier New" w:hAnsi="Courier New"/>
          <w:sz w:val="28"/>
        </w:rPr>
        <w:t>Следом за Монтескье Ч. Беккариа будет отстаивать гуманизацию наказаний, ограничение судей абсолютно определенными санкциями т. д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rFonts w:cs="Courier New" w:ascii="Courier New" w:hAnsi="Courier New"/>
          <w:sz w:val="28"/>
          <w:szCs w:val="16"/>
        </w:rPr>
        <w:t>Вольтер издевается над правительствами, использующими жестокость закона в интересах политики и для дисциплинирования администрации. «В нашей стране,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  <w:szCs w:val="16"/>
        </w:rPr>
        <w:t>иронизирует он,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6"/>
        </w:rPr>
        <w:t xml:space="preserve"> не мешает время от времени убивать одного адмирала, чтобы придать бодрости другим»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16"/>
        </w:rPr>
        <w:t>Марат требует (в своем Плане уголовного кодекса) соразмерности наказания. Сурово карать легкое нарушение законов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6"/>
        </w:rPr>
        <w:t xml:space="preserve"> во Франции в то время казнили за мелкую домашнюю кражу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6"/>
        </w:rPr>
        <w:t xml:space="preserve"> «значит не только зря пускать в ход весь авторитет власти», пишет он, «это значит множить преступления, это значит толкать пре</w:t>
        <w:softHyphen/>
        <w:t>ступников на последние крайности».</w:t>
      </w:r>
    </w:p>
    <w:p>
      <w:pPr>
        <w:pStyle w:val="TextBodyIndent"/>
        <w:spacing w:lineRule="auto" w:line="360"/>
        <w:ind w:firstLine="374"/>
        <w:jc w:val="both"/>
        <w:rPr/>
      </w:pPr>
      <w:r>
        <w:rPr>
          <w:rFonts w:cs="Courier New" w:ascii="Courier New" w:hAnsi="Courier New"/>
          <w:sz w:val="28"/>
        </w:rPr>
        <w:t>Непосредственно к уголовному праву относятся следующие положения Декларации: «Закон вправе запрещать только поступки, вредные для общества, все, что не запрещено законом, дозволено» (ст. 5); «3акон есть выражение общей воли. Он должен быть одинаков для всех и тогда, когда оказывает покровительство, и тогда, когда карает» (ст. 6); «Закон должен устанавливать только строго и очевидно необходимые наказания; никто не может быть наказан иначе, как в силу закона, установленного и обнародованного до совершения преступления и законно примененного» (ст. 8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В этих статьях Декларации нашли выражение принципы законности, равенства всех перед уголовным законом, пропорциональность наказаний и преступлений, недопустимость обратного действия закона.</w:t>
      </w:r>
    </w:p>
    <w:p>
      <w:pPr>
        <w:pStyle w:val="21"/>
        <w:jc w:val="both"/>
        <w:rPr/>
      </w:pPr>
      <w:r>
        <w:rPr/>
        <w:t>Первый проект уголовного кодекса, принятый в 1791г., осуществлял новую уголовно-правовую программу и может быть определен как первый уголовный кодекс буржуазии. В этот период буржуазия была заинтересована в сохранении завоеваний революции, и поэтому наиболее последовательно пыталась реализовать принципы Декларации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  <w:szCs w:val="16"/>
        </w:rPr>
        <w:t>Учредительное собрание отказалось от «воображаемых преступлений», порож</w:t>
        <w:softHyphen/>
        <w:t>денных фанатизмом и невежеством, приняло идею ограничения судейского усмотрения точным предписанием закона (вплоть до запрещения толковать его); отказалось от квалифицированной смертной казни («достаточно простого отсечения головы») и т. д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Courier New" w:ascii="Courier New" w:hAnsi="Courier New"/>
          <w:sz w:val="28"/>
          <w:szCs w:val="16"/>
        </w:rPr>
        <w:t xml:space="preserve">Буржуазно-демократический характер уголовного кодекса </w:t>
      </w:r>
      <w:r>
        <w:rPr>
          <w:rFonts w:cs="Courier New" w:ascii="Courier New" w:hAnsi="Courier New"/>
          <w:sz w:val="28"/>
          <w:szCs w:val="16"/>
          <w:lang w:val="en-US" w:eastAsia="en-US"/>
        </w:rPr>
        <w:t>1791</w:t>
      </w:r>
      <w:r>
        <w:rPr>
          <w:rFonts w:cs="Courier New" w:ascii="Courier New" w:hAnsi="Courier New"/>
          <w:sz w:val="28"/>
          <w:szCs w:val="16"/>
        </w:rPr>
        <w:t xml:space="preserve"> года противоречил интересам политического режима, сло</w:t>
        <w:softHyphen/>
        <w:t>жившегося при Наполеоне. В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1808</w:t>
      </w:r>
      <w:r>
        <w:rPr>
          <w:rFonts w:cs="Courier New" w:ascii="Courier New" w:hAnsi="Courier New"/>
          <w:sz w:val="28"/>
          <w:szCs w:val="16"/>
        </w:rPr>
        <w:t xml:space="preserve"> году назначается комиссия по кодификации уголовных законов во главе с Тарже. В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1810</w:t>
      </w:r>
      <w:r>
        <w:rPr>
          <w:rFonts w:cs="Courier New" w:ascii="Courier New" w:hAnsi="Courier New"/>
          <w:sz w:val="28"/>
          <w:szCs w:val="16"/>
        </w:rPr>
        <w:t xml:space="preserve"> году УК Франции был утвержден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  <w:szCs w:val="16"/>
        </w:rPr>
        <w:t>Однозначная оценка кодекса вряд ли возможна. По сравне</w:t>
        <w:softHyphen/>
        <w:t>нию с уголовным правом феодальных монархий, с необыкновенно жестоким английским уголовным «кодексом», германскими и ав</w:t>
        <w:softHyphen/>
        <w:t>стрийскими уложениями французский кодекс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1810</w:t>
      </w:r>
      <w:r>
        <w:rPr>
          <w:rFonts w:cs="Courier New" w:ascii="Courier New" w:hAnsi="Courier New"/>
          <w:sz w:val="28"/>
          <w:szCs w:val="16"/>
        </w:rPr>
        <w:t xml:space="preserve"> года явился актом несомненного прогресса.</w:t>
      </w:r>
    </w:p>
    <w:p>
      <w:pPr>
        <w:pStyle w:val="Normal"/>
        <w:autoSpaceDE w:val="false"/>
        <w:spacing w:lineRule="auto" w:line="360"/>
        <w:ind w:firstLine="500"/>
        <w:jc w:val="both"/>
        <w:rPr>
          <w:sz w:val="26"/>
          <w:szCs w:val="16"/>
        </w:rPr>
      </w:pPr>
      <w:r>
        <w:rPr>
          <w:rFonts w:cs="Courier New" w:ascii="Courier New" w:hAnsi="Courier New"/>
          <w:sz w:val="28"/>
          <w:szCs w:val="16"/>
        </w:rPr>
        <w:t>Классический (для буржуазного права) характер кодекса был очень заметен в формулировании общих принципов уголов</w:t>
        <w:softHyphen/>
        <w:t>ного права, в определении признаков преступного деяния и мно</w:t>
        <w:softHyphen/>
        <w:t>гом другом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  <w:szCs w:val="16"/>
        </w:rPr>
        <w:t>Но в том, что касалось наказаний, кодекс</w:t>
      </w:r>
      <w:r>
        <w:rPr>
          <w:rFonts w:cs="Courier New" w:ascii="Courier New" w:hAnsi="Courier New"/>
          <w:sz w:val="28"/>
          <w:szCs w:val="16"/>
          <w:lang w:val="en-US" w:eastAsia="en-US"/>
        </w:rPr>
        <w:t xml:space="preserve"> 1810</w:t>
      </w:r>
      <w:r>
        <w:rPr>
          <w:rFonts w:cs="Courier New" w:ascii="Courier New" w:hAnsi="Courier New"/>
          <w:sz w:val="28"/>
          <w:szCs w:val="16"/>
        </w:rPr>
        <w:t xml:space="preserve"> года заим</w:t>
        <w:softHyphen/>
        <w:t>ствует у прошлого времени много такого,</w:t>
      </w:r>
      <w:r>
        <w:rPr>
          <w:rFonts w:cs="Courier New" w:ascii="Courier New" w:hAnsi="Courier New"/>
          <w:b/>
          <w:bCs/>
          <w:sz w:val="28"/>
          <w:szCs w:val="16"/>
        </w:rPr>
        <w:t xml:space="preserve"> </w:t>
      </w:r>
      <w:r>
        <w:rPr>
          <w:rFonts w:cs="Courier New" w:ascii="Courier New" w:hAnsi="Courier New"/>
          <w:sz w:val="28"/>
          <w:szCs w:val="16"/>
        </w:rPr>
        <w:t>что свидетельствовало о жестокости, мстительности и неразборчивости режима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  <w:szCs w:val="16"/>
        </w:rPr>
        <w:t>Кодекс предписывает смертную казнь для неоправданно широкого круга преступлений, включая политические. Он не признает смягчающих вину обстоятельств.</w:t>
      </w:r>
      <w:r>
        <w:rPr>
          <w:rFonts w:cs="Courier New" w:ascii="Courier New" w:hAnsi="Courier New"/>
          <w:b/>
          <w:bCs/>
          <w:sz w:val="28"/>
          <w:szCs w:val="16"/>
        </w:rPr>
        <w:t xml:space="preserve"> </w:t>
      </w:r>
      <w:r>
        <w:rPr>
          <w:rFonts w:cs="Courier New" w:ascii="Courier New" w:hAnsi="Courier New"/>
          <w:sz w:val="28"/>
          <w:szCs w:val="16"/>
        </w:rPr>
        <w:t>Он сохраняет позорящие наказания в виде клеймения, выставления у позорного столба и как дополнение к смертной казни отсечение руки. Он допускает «гражданскую смерть».</w:t>
      </w:r>
    </w:p>
    <w:p>
      <w:pPr>
        <w:pStyle w:val="TextBodyIndent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Юридическое состояние «гражданской смерти» было известно древнеримскому и феодальному праву. Заключалось оно в лишении  имущественных, родительских прав, иногда изгнании и т.п.</w:t>
      </w:r>
    </w:p>
    <w:p>
      <w:pPr>
        <w:pStyle w:val="TextBodyIndent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Кодекс 1810 года следовал  той же традиции. Всякая сделка, заключённая осуждённым к «гражданской смерти», считалась незаконной, всякое приобретённое им имущество отходило  казне. Жена в случаях, если она не желала разлучения, признавалась наложницей, дети, рождённые ею, — незаконным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</w:rPr>
        <w:t>Отказ от учёта смягчающих вину обстоятельств был данью средневековому праву с его пренебрежением субъективной стороной преступления (оценивался главным образом объективный вред; мотивы преступления мало интересовали), но ещё больше — использованием традиции в интересах усиления наказаний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</w:rPr>
        <w:t>Допущение широкого судейского усмотрения в выборе средств наказания — большое зло. Но далеко не благо и другое, прямо противоположное — стеснение судьи узкими рамками предписаний, запрещение смягчать или усиливать наказания в зависимости от обстоятельств дела. Именно это последнее характерно для такого реакционного свода, каким была австрийская Терезиана 1769 года. И то же самое можно сказать о Прусском земском уложении 1794 года. В Баварии закон запретил даже научное комментирование уголовного права.</w:t>
      </w:r>
    </w:p>
    <w:p>
      <w:pPr>
        <w:pStyle w:val="TextBody"/>
        <w:spacing w:lineRule="auto" w:line="360"/>
        <w:ind w:firstLine="374"/>
        <w:jc w:val="both"/>
        <w:rPr/>
      </w:pPr>
      <w:r>
        <w:rPr>
          <w:rFonts w:cs="Courier New" w:ascii="Courier New" w:hAnsi="Courier New"/>
          <w:sz w:val="28"/>
        </w:rPr>
        <w:t>При помощи уголовного права буржуазия стремилась укрепить только те результаты революции, в которых была заинтересована. Поэтому Кодекс 1810г. сделал шаг назад по сравнению с кодексом 1791г. Тем не менее, Кодекс 1810г. заслуживает названия классического кодекса буржуазии. Кодекс с изменениями и дополнениями действует во Франции до настоящего времени, и послужил образцом для многих буржуазных стран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 xml:space="preserve">Кодекс начинается с предварительных положений, в которых преступные деяния подразделяются на виды, причем в основу деления положен характер наказания: преступное деяние, которое законы карают полицейскими наказаниями, является нарушением; преступное деяние, которое законы карают исправительными наказаниями, являются  проступком; преступное деяние, которое законы карают мучительными или позорящими наказаниями, является преступлением (ст. 1). Таким образом, Кодекс устанавливает традиционную трехчленную классификацию преступных действий: </w:t>
      </w:r>
      <w:r>
        <w:rPr>
          <w:rFonts w:cs="Courier New" w:ascii="Courier New" w:hAnsi="Courier New"/>
          <w:sz w:val="28"/>
          <w:szCs w:val="22"/>
        </w:rPr>
        <w:t>1) преступления — наиболее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тяжкие преступные деяния, 2) проступки, 3) полицейские нарушени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Из четырех книг Кодекса первые две вместе с предварительными положениями можно назвать общей частью кодекса, так как они посвящены общим вопросам наказаний, их видам, уголовной ответственности</w:t>
      </w:r>
      <w:r>
        <w:rPr>
          <w:rFonts w:cs="Courier New" w:ascii="Courier New" w:hAnsi="Courier New"/>
          <w:smallCaps/>
          <w:color w:val="000000"/>
          <w:sz w:val="28"/>
          <w:szCs w:val="22"/>
        </w:rPr>
        <w:t xml:space="preserve">. </w:t>
      </w:r>
      <w:r>
        <w:rPr>
          <w:rFonts w:cs="Courier New" w:ascii="Courier New" w:hAnsi="Courier New"/>
          <w:color w:val="000000"/>
          <w:sz w:val="28"/>
          <w:szCs w:val="22"/>
        </w:rPr>
        <w:t>Третья и четвертая книги составляют особенную часть: в них содержится перечень преступных деяний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Arial Black" w:hAnsi="Arial Black"/>
          <w:color w:val="000000"/>
          <w:sz w:val="28"/>
          <w:szCs w:val="22"/>
        </w:rPr>
        <w:t>Первая книга</w:t>
      </w:r>
      <w:r>
        <w:rPr>
          <w:rFonts w:cs="Arial" w:ascii="Arial" w:hAnsi="Arial"/>
          <w:color w:val="000000"/>
          <w:sz w:val="28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2"/>
        </w:rPr>
        <w:t>Кодекса посвящена наказаниям уголовным (мучительным и позорящим) и исправительным. Мучительными и позорящими наказаниями были: смерть, каторжные работы пожизненные и срочные, депортация (высылка за пределы империи), смирительный дом. В некоторых случаях одновременно с применением одного из ука</w:t>
        <w:softHyphen/>
        <w:t>занных наказаний допускалось клеймение. К позорящим наказаниям относились: выставление у позорного столба в ошейнике, изгнание, гражданская деградация (лишение избирательных прав и запрещение занимать государственные должности). Такие меры, как клеймение, выставление у позорного столба, Кодекс заимствовал из феодального уголовного права, что обусловило его архаичность в области наказаний. Среди исправительных наказаний Кодекс называет тюремное заключе</w:t>
        <w:softHyphen/>
        <w:t>ние на срок в исправительном заведении, временное лишение полити</w:t>
        <w:softHyphen/>
        <w:t>ческих, гражданских и семейных прав, штраф.</w:t>
      </w:r>
    </w:p>
    <w:p>
      <w:pPr>
        <w:pStyle w:val="2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аким образом, можно сказать, что Кодекс предусматривает значи</w:t>
        <w:softHyphen/>
        <w:t>тельное количество довольно суровых наказаний, испытывая в этом плане влияние старого феодального прав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2"/>
        </w:rPr>
        <w:t>Кодекс подробно</w:t>
      </w:r>
      <w:r>
        <w:rPr>
          <w:rFonts w:cs="Courier New" w:ascii="Courier New" w:hAnsi="Courier New"/>
          <w:color w:val="000000"/>
          <w:sz w:val="28"/>
          <w:szCs w:val="22"/>
        </w:rPr>
        <w:t xml:space="preserve"> описывает порядок применения наказания. В ст. 12, 13 говорится об осуществлении смертной казни: «Всякому при</w:t>
        <w:softHyphen/>
        <w:t>говоренному к смерти отсекается голова. Приговоренный к смерти за отцеубийство препровождается на место казни в рубашке, босиком, с черным покрывалом на голове (он выставляется на эшафоте, в то время как судебный пристав читает народу обвинительный приговор; вслед за этим ему отсекается кисть правой руки и он предается немедленной смерти)». Так же детально описывается исполнение других наказаний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убличное осуществление жестоких наказаний свидетельствует о том, что основной целью наказания по-прежнему остается устрашение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Arial Black" w:hAnsi="Arial Black"/>
          <w:color w:val="000000"/>
          <w:sz w:val="28"/>
          <w:szCs w:val="22"/>
        </w:rPr>
        <w:t>Вторая книга</w:t>
      </w:r>
      <w:r>
        <w:rPr>
          <w:rFonts w:cs="Arial" w:ascii="Arial" w:hAnsi="Arial"/>
          <w:color w:val="000000"/>
          <w:sz w:val="28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2"/>
        </w:rPr>
        <w:t>Кодекса устанавливает основания ответствен</w:t>
        <w:softHyphen/>
        <w:t>ности и основания освобождения от ответственности (безумие и при</w:t>
        <w:softHyphen/>
        <w:t>нуждение к совершению преступлений силой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одробно описываются различные формы соучастия: подстрека</w:t>
        <w:softHyphen/>
        <w:t>тельство, пособничество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</w:rPr>
        <w:t>Кодекс не устанавливал минимального возраста уголовной ответст</w:t>
        <w:softHyphen/>
        <w:t>венности. Однако к лицам, не достигшим 16 лет, применялись более мягкие наказания, нежели к лицам, достигшим этого возраста. Мера ответственности определялась в соответствии с тем, действовал ли подсудимый с разумением или нет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Следует отметить, что многие вопросы уголовного права еще не были разработаны; так, в общей части Кодекса не определялись формы вины, не говорилось о совокупности преступлений, о давност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Arial Black" w:ascii="Arial Black" w:hAnsi="Arial Black"/>
          <w:color w:val="000000"/>
          <w:sz w:val="28"/>
          <w:szCs w:val="22"/>
        </w:rPr>
        <w:t>Третья книга</w:t>
      </w:r>
      <w:r>
        <w:rPr>
          <w:rFonts w:cs="Arial" w:ascii="Arial" w:hAnsi="Arial"/>
          <w:color w:val="000000"/>
          <w:sz w:val="28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2"/>
        </w:rPr>
        <w:t>Кодекса посвящена преступлениям и проступ</w:t>
        <w:softHyphen/>
        <w:t>кам, разделяемым на два вида: публичные и частные. К публичным правонарушениям относились действия, направленные против без</w:t>
        <w:softHyphen/>
        <w:t>опасности государства, против имперской конституции, против обще</w:t>
        <w:softHyphen/>
        <w:t>ственного спокойствия. Среди публичных преступлений Кодекс в от</w:t>
        <w:softHyphen/>
        <w:t>личие от феодального права не называет религиозные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Четыре статьи были посвящены особе императора и карали за посягательство против личности императора и членов его семьи, за посягательство, целью которого было ниспровержение или изменение образа правления или изменение порядка престолонаследи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Правонарушения, направленные против частных лиц, имели объектом посягательства либо личность, либо собственность. Более половины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2"/>
        </w:rPr>
        <w:t>статей посвящено охране собственности. В Кодексе подробно описываются различные виды кражи, устанавливаются за них суровые наказания. Характерно, что к преступлениям против собственности Кодекс относит стачки рабочих, т.е. временное прекращение или недопущение работы в какой-либо мастерской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Arial" w:hAnsi="Arial" w:cs="Arial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Таким образом, Уголовный кодекс так же, как и гражданский, проникнут духом собственности. Если Гражданский кодекс утверждает право собственности, то Уголовный обеспечивает ее максимальную охрану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Arial Black" w:ascii="Arial Black" w:hAnsi="Arial Black"/>
          <w:color w:val="000000"/>
          <w:sz w:val="28"/>
          <w:szCs w:val="22"/>
        </w:rPr>
        <w:t>Четвертая книга</w:t>
      </w:r>
      <w:r>
        <w:rPr>
          <w:rFonts w:cs="Arial" w:ascii="Arial" w:hAnsi="Arial"/>
          <w:color w:val="000000"/>
          <w:sz w:val="28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2"/>
        </w:rPr>
        <w:t>Кодекса посвящена полицейским нарушениям и наказаниям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Как и Гражданский кодекс, Уголовный изложен ясным, четким язы</w:t>
        <w:softHyphen/>
        <w:t>ком, что является его несомненным достоинством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rFonts w:cs="Courier New" w:ascii="Courier New" w:hAnsi="Courier New"/>
          <w:color w:val="000000"/>
          <w:sz w:val="28"/>
          <w:szCs w:val="22"/>
        </w:rPr>
        <w:t>В последующие годы Уголовный кодекс подвергся изменениям. Первые новшества коснулись наиболее ярких пережитков феодального прав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rFonts w:cs="Courier New" w:ascii="Courier New" w:hAnsi="Courier New"/>
          <w:sz w:val="28"/>
        </w:rPr>
        <w:t>Существенные изменения были внесены  в УК 1810 года только после революции 1830 года. Так, в 1832 г. были отменены статьи о клеймении и выставлении у позорного столба. Однако статья о публичном исполнении приговора о смертной казни сохранялась в силе до 1939 г. В 1854 г. было отменено положение о гражданской смерти. В 1912 г. был установлен минималь</w:t>
        <w:softHyphen/>
        <w:t>ный возраст уголовной ответственности — 13 лет.</w:t>
      </w:r>
    </w:p>
    <w:p>
      <w:pPr>
        <w:pStyle w:val="2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Уголовное право развивалось путем новеллизации непосредственно Кодекса, а также принятия ряда новых законов, действующих параллельно с Кодексом.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общая история государства и права./под редакцией проф. К.И. Батыра/— М.: Юристъ, 1999 г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8"/>
        </w:rPr>
        <w:t>Черниловский З.М. «Всеобщая история государства и права» — М., Юристъ, 1996 г.</w:t>
      </w:r>
    </w:p>
    <w:sectPr>
      <w:footerReference w:type="default" r:id="rId2"/>
      <w:footerReference w:type="first" r:id="rId3"/>
      <w:type w:val="nextPage"/>
      <w:pgSz w:w="11906" w:h="16838"/>
      <w:pgMar w:left="284" w:right="1434" w:gutter="1418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4"/>
        </w:tabs>
        <w:ind w:left="1244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3" w:firstLine="561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3" w:firstLine="5049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3" w:firstLine="561"/>
      <w:jc w:val="center"/>
      <w:outlineLvl w:val="3"/>
    </w:pPr>
    <w:rPr>
      <w:rFonts w:ascii="Arial Black" w:hAnsi="Arial Black" w:cs="Arial"/>
      <w:sz w:val="3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374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240"/>
    </w:pPr>
    <w:rPr>
      <w:rFonts w:ascii="Courier New" w:hAnsi="Courier New" w:cs="Courier New"/>
      <w:sz w:val="28"/>
      <w:szCs w:val="16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Цитата"/>
    <w:basedOn w:val="Normal"/>
    <w:qFormat/>
    <w:pPr>
      <w:spacing w:lineRule="auto" w:line="360"/>
      <w:ind w:left="5049" w:right="3" w:hanging="0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9:41:00Z</dcterms:created>
  <dc:creator>Нечаев Алексей Васильевич</dc:creator>
  <dc:description/>
  <dc:language>en-US</dc:language>
  <cp:lastModifiedBy>Нечаев Алексей Васильевич</cp:lastModifiedBy>
  <dcterms:modified xsi:type="dcterms:W3CDTF">2000-10-24T15:36:00Z</dcterms:modified>
  <cp:revision>4</cp:revision>
  <dc:subject/>
  <dc:title>Уголовный кодекс 1810 г</dc:title>
</cp:coreProperties>
</file>